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PREGÃO ELETRÔNICO nº 02/2013</w:t>
      </w:r>
    </w:p>
    <w:p>
      <w:pPr>
        <w:pStyle w:val="Heading2"/>
        <w:widowControl/>
        <w:tabs>
          <w:tab w:val="clear" w:pos="731"/>
          <w:tab w:val="clear" w:pos="3458"/>
          <w:tab w:val="left" w:pos="0" w:leader="none"/>
          <w:tab w:val="left" w:pos="576" w:leader="none"/>
        </w:tabs>
        <w:autoSpaceDE w:val="true"/>
        <w:ind w:left="0" w:right="0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Processo nº 08335.005212/2013-36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II – MODELO DE PROPOSTA DE PREÇOS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both"/>
        <w:rPr/>
      </w:pPr>
      <w:r>
        <w:rPr>
          <w:sz w:val="22"/>
          <w:szCs w:val="22"/>
          <w:lang w:eastAsia="pt-BR"/>
        </w:rPr>
        <w:t xml:space="preserve">I) </w:t>
      </w:r>
      <w:r>
        <w:rPr>
          <w:b/>
          <w:sz w:val="22"/>
          <w:szCs w:val="22"/>
          <w:lang w:eastAsia="pt-BR"/>
        </w:rPr>
        <w:t>Serviços</w:t>
      </w:r>
      <w:r>
        <w:rPr/>
        <w:t xml:space="preserve"> a serem executados na Superintendência Regional de Policia Federal na cidade de Campo Grande-MS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4389"/>
        <w:gridCol w:w="1472"/>
        <w:gridCol w:w="1236"/>
        <w:gridCol w:w="1630"/>
      </w:tblGrid>
      <w:tr>
        <w:trPr>
          <w:trHeight w:val="525" w:hRule="atLeast"/>
        </w:trPr>
        <w:tc>
          <w:tcPr>
            <w:tcW w:w="79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BR" w:eastAsia="pt-BR"/>
              </w:rPr>
              <w:t>ITEM</w:t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BR" w:eastAsia="pt-BR"/>
              </w:rPr>
              <w:t>manutenção preventiva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  <w:lang w:val="pt-BR" w:eastAsia="pt-BR"/>
              </w:rPr>
              <w:t>Valor de referência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  <w:lang w:val="pt-BR" w:eastAsia="pt-BR"/>
              </w:rPr>
              <w:t>Desconto %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  <w:lang w:val="pt-BR" w:eastAsia="pt-BR"/>
              </w:rPr>
              <w:t>valor Final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NO-BREAK ATÉ 3  KVA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t-BR" w:eastAsia="pt-BR"/>
              </w:rPr>
              <w:t>R$ 438,3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2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NO-BREAK  DE 3,1 A 5  KVA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t-BR" w:eastAsia="pt-BR"/>
              </w:rPr>
              <w:t>R$ 577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3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NO-BREAK DE 5,1 A 10  KVA.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t-BR" w:eastAsia="pt-BR"/>
              </w:rPr>
              <w:t>R$ 697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4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 xml:space="preserve">NO BREAK DE 10,1 A 20 KVA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t-BR" w:eastAsia="pt-BR"/>
              </w:rPr>
              <w:t>R$ 89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5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NO BREAK DE ACIMA DE 20,1 KVA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t-BR" w:eastAsia="pt-BR"/>
              </w:rPr>
              <w:t>R$ 1.141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FFFFFF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  <w:lang w:val="pt-BR" w:eastAsia="pt-BR"/>
              </w:rPr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FFFFFF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  <w:lang w:val="pt-BR" w:eastAsia="pt-BR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FFFFFF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  <w:lang w:val="pt-BR" w:eastAsia="pt-BR"/>
              </w:rPr>
              <w:t>Subtotais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FFFFFF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  <w:lang w:val="pt-BR" w:eastAsia="pt-BR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FFFFFF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315" w:hRule="atLeast"/>
        </w:trPr>
        <w:tc>
          <w:tcPr>
            <w:tcW w:w="7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t-BR" w:eastAsia="pt-BR"/>
              </w:rPr>
              <w:t>manutenção corretiva: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  <w:lang w:val="pt-BR" w:eastAsia="pt-BR"/>
              </w:rPr>
              <w:t>Valor de referência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  <w:lang w:val="pt-BR" w:eastAsia="pt-BR"/>
              </w:rPr>
              <w:t>Desconto %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  <w:lang w:val="pt-BR" w:eastAsia="pt-BR"/>
              </w:rPr>
              <w:t>valor Final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6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NO-BREAK ATÉ 3  KVA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t-BR" w:eastAsia="pt-BR"/>
              </w:rPr>
              <w:t>R$ 438,3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7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NO-BREAK  DE 3,1 A 5  KVA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t-BR" w:eastAsia="pt-BR"/>
              </w:rPr>
              <w:t>R$ 617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8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NO-BREAK DE 5,1 A 10  KVA.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t-BR" w:eastAsia="pt-BR"/>
              </w:rPr>
              <w:t>R$ 737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9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 xml:space="preserve">NO BREAK DE 10,1 A 20 KVA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t-BR" w:eastAsia="pt-BR"/>
              </w:rPr>
              <w:t>R$ 923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10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NO BREAK DE ACIMA DE 20,1 KVA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t-BR" w:eastAsia="pt-BR"/>
              </w:rPr>
              <w:t>R$ 1.191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</w:tbl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rPr>
          <w:b/>
          <w:b/>
          <w:sz w:val="22"/>
          <w:szCs w:val="22"/>
          <w:lang w:eastAsia="pt-BR"/>
        </w:rPr>
      </w:pPr>
      <w:r>
        <w:rPr>
          <w:b/>
          <w:sz w:val="22"/>
          <w:szCs w:val="22"/>
          <w:lang w:eastAsia="pt-BR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both"/>
        <w:rPr/>
      </w:pPr>
      <w:r>
        <w:rPr>
          <w:sz w:val="22"/>
          <w:szCs w:val="22"/>
          <w:lang w:eastAsia="pt-BR"/>
        </w:rPr>
        <w:t xml:space="preserve">II) </w:t>
      </w:r>
      <w:r>
        <w:rPr>
          <w:b/>
          <w:sz w:val="22"/>
          <w:szCs w:val="22"/>
          <w:lang w:eastAsia="pt-BR"/>
        </w:rPr>
        <w:t>Serviços</w:t>
      </w:r>
      <w:r>
        <w:rPr>
          <w:sz w:val="22"/>
          <w:szCs w:val="22"/>
          <w:lang w:eastAsia="pt-BR"/>
        </w:rPr>
        <w:t xml:space="preserve"> a serem executados nas Unidades da SR/DPF/MS instaladas nas cidades de Dourados-MS, Ponta Porã-MS, Naviraí-MS, Três Lagoas-MS e Corumbá-MS.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0"/>
        <w:gridCol w:w="4566"/>
        <w:gridCol w:w="1531"/>
        <w:gridCol w:w="1285"/>
        <w:gridCol w:w="1313"/>
      </w:tblGrid>
      <w:tr>
        <w:trPr>
          <w:trHeight w:val="525" w:hRule="atLeast"/>
        </w:trPr>
        <w:tc>
          <w:tcPr>
            <w:tcW w:w="83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BR" w:eastAsia="pt-BR"/>
              </w:rPr>
              <w:t>ITEM</w:t>
            </w:r>
          </w:p>
        </w:tc>
        <w:tc>
          <w:tcPr>
            <w:tcW w:w="45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BR" w:eastAsia="pt-BR"/>
              </w:rPr>
              <w:t>manutenção preventiva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  <w:lang w:val="pt-BR" w:eastAsia="pt-BR"/>
              </w:rPr>
              <w:t>Valor de referência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  <w:lang w:val="pt-BR" w:eastAsia="pt-BR"/>
              </w:rPr>
              <w:t>Desconto %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  <w:lang w:val="pt-BR" w:eastAsia="pt-BR"/>
              </w:rPr>
              <w:t>valor Final</w:t>
            </w:r>
          </w:p>
        </w:tc>
      </w:tr>
      <w:tr>
        <w:trPr>
          <w:trHeight w:val="3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1</w:t>
            </w:r>
          </w:p>
        </w:tc>
        <w:tc>
          <w:tcPr>
            <w:tcW w:w="4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NO-BREAK ATÉ 3  KVA.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t-BR" w:eastAsia="pt-BR"/>
              </w:rPr>
              <w:t>R$ 800,54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2</w:t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NO-BREAK  DE 3,1 A 5  KVA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t-BR" w:eastAsia="pt-BR"/>
              </w:rPr>
              <w:t>R$ 936,3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3</w:t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NO-BREAK DE 5,1 A 10  KVA.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t-BR" w:eastAsia="pt-BR"/>
              </w:rPr>
              <w:t>R$ 1.036,3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4</w:t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 xml:space="preserve">NO BREAK DE 10,1 A 20 KVA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t-BR" w:eastAsia="pt-BR"/>
              </w:rPr>
              <w:t>R$ 1.279,7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5</w:t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NO BREAK DE ACIMA DE 20,1 KVA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t-BR" w:eastAsia="pt-BR"/>
              </w:rPr>
              <w:t>R$ 1.542,2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FFFFFF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  <w:lang w:val="pt-BR" w:eastAsia="pt-BR"/>
              </w:rPr>
            </w:r>
          </w:p>
        </w:tc>
        <w:tc>
          <w:tcPr>
            <w:tcW w:w="45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FFFFFF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  <w:lang w:val="pt-BR" w:eastAsia="pt-BR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FFFFFF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  <w:lang w:val="pt-BR" w:eastAsia="pt-BR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FFFFFF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  <w:lang w:val="pt-BR" w:eastAsia="pt-BR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FFFFFF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315" w:hRule="atLeast"/>
        </w:trPr>
        <w:tc>
          <w:tcPr>
            <w:tcW w:w="8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45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t-BR" w:eastAsia="pt-BR"/>
              </w:rPr>
              <w:t>manutenção corretiva: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  <w:lang w:val="pt-BR" w:eastAsia="pt-BR"/>
              </w:rPr>
              <w:t>Valor de referência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  <w:lang w:val="pt-BR" w:eastAsia="pt-BR"/>
              </w:rPr>
              <w:t>Desconto %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  <w:lang w:val="pt-BR" w:eastAsia="pt-BR"/>
              </w:rPr>
              <w:t>valor Final</w:t>
            </w:r>
          </w:p>
        </w:tc>
      </w:tr>
      <w:tr>
        <w:trPr>
          <w:trHeight w:val="3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6</w:t>
            </w:r>
          </w:p>
        </w:tc>
        <w:tc>
          <w:tcPr>
            <w:tcW w:w="4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NO-BREAK ATÉ 3  KVA.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t-BR" w:eastAsia="pt-BR"/>
              </w:rPr>
              <w:t>R$ 1.284,17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7</w:t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NO-BREAK  DE 3,1 A 5  KVA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t-BR" w:eastAsia="pt-BR"/>
              </w:rPr>
              <w:t>R$ 1.413,2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8</w:t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NO-BREAK DE 5,1 A 10  KVA.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t-BR" w:eastAsia="pt-BR"/>
              </w:rPr>
              <w:t>R$ 1.533,2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9</w:t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 xml:space="preserve">NO BREAK DE 10,1 A 20 KVA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t-BR" w:eastAsia="pt-BR"/>
              </w:rPr>
              <w:t>R$ 1.779,8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10</w:t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NO BREAK DE ACIMA DE 20,1 KVA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t-BR" w:eastAsia="pt-BR"/>
              </w:rPr>
              <w:t>R$ 2.075,7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</w:tbl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rPr>
          <w:b/>
          <w:b/>
          <w:sz w:val="22"/>
          <w:szCs w:val="22"/>
          <w:lang w:eastAsia="pt-BR"/>
        </w:rPr>
      </w:pPr>
      <w:r>
        <w:rPr>
          <w:b/>
          <w:sz w:val="22"/>
          <w:szCs w:val="22"/>
          <w:lang w:eastAsia="pt-BR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both"/>
        <w:rPr>
          <w:b/>
          <w:b/>
          <w:sz w:val="22"/>
          <w:szCs w:val="22"/>
          <w:lang w:eastAsia="pt-BR"/>
        </w:rPr>
      </w:pPr>
      <w:r>
        <w:rPr>
          <w:b/>
          <w:sz w:val="22"/>
          <w:szCs w:val="22"/>
          <w:lang w:eastAsia="pt-BR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 xml:space="preserve">III) </w:t>
      </w:r>
      <w:r>
        <w:rPr>
          <w:b/>
          <w:sz w:val="22"/>
          <w:szCs w:val="22"/>
          <w:lang w:eastAsia="pt-BR"/>
        </w:rPr>
        <w:t>Serviços</w:t>
      </w:r>
      <w:r>
        <w:rPr>
          <w:sz w:val="22"/>
          <w:szCs w:val="22"/>
          <w:lang w:eastAsia="pt-BR"/>
        </w:rPr>
        <w:t xml:space="preserve"> de substituição de baterias, conforme Termo de referência: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4418"/>
        <w:gridCol w:w="1482"/>
        <w:gridCol w:w="1244"/>
        <w:gridCol w:w="1641"/>
      </w:tblGrid>
      <w:tr>
        <w:trPr>
          <w:trHeight w:val="5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pt-BR" w:eastAsia="pt-BR"/>
              </w:rPr>
              <w:t> </w:t>
            </w:r>
          </w:p>
        </w:tc>
        <w:tc>
          <w:tcPr>
            <w:tcW w:w="4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t-BR" w:eastAsia="pt-BR"/>
              </w:rPr>
              <w:t>substituição de baterias: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  <w:lang w:val="pt-BR" w:eastAsia="pt-BR"/>
              </w:rPr>
              <w:t>Valor de referência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  <w:lang w:val="pt-BR" w:eastAsia="pt-BR"/>
              </w:rPr>
              <w:t>Desconto 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  <w:lang w:val="pt-BR" w:eastAsia="pt-BR"/>
              </w:rPr>
              <w:t>valor Final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11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Banco de baterias de 5 até 32 unidades de 7Ah ou 18Ah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t-BR" w:eastAsia="pt-BR"/>
              </w:rPr>
              <w:t>R$ 283,2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12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Banco de baterias de 5 até 20 unidades de 40Ah, 60Ah ou 70 Ah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t-BR" w:eastAsia="pt-BR"/>
              </w:rPr>
              <w:t>R$ 291,8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13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Banco de baterias a partir de 21 unidades de 40Ah, 60Ah ou 70 Ah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t-BR" w:eastAsia="pt-BR"/>
              </w:rPr>
              <w:t>R$ 397,1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15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Banco de baterias de 114 unidades de 7Ah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t-BR" w:eastAsia="pt-BR"/>
              </w:rPr>
              <w:t>R$ 613,3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</w:tbl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both"/>
        <w:rPr/>
      </w:pPr>
      <w:r>
        <w:rPr>
          <w:sz w:val="22"/>
          <w:szCs w:val="22"/>
          <w:lang w:eastAsia="pt-BR"/>
        </w:rPr>
        <w:t xml:space="preserve">IV) Fornecimento de </w:t>
      </w:r>
      <w:r>
        <w:rPr>
          <w:b/>
          <w:sz w:val="22"/>
          <w:szCs w:val="22"/>
          <w:lang w:eastAsia="pt-BR"/>
        </w:rPr>
        <w:t>materiais</w:t>
      </w:r>
      <w:r>
        <w:rPr/>
        <w:t>, conforme Termo de referência: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"/>
        <w:gridCol w:w="3781"/>
        <w:gridCol w:w="1269"/>
        <w:gridCol w:w="1117"/>
        <w:gridCol w:w="1403"/>
        <w:gridCol w:w="1269"/>
      </w:tblGrid>
      <w:tr>
        <w:trPr>
          <w:trHeight w:val="78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BR" w:eastAsia="pt-BR"/>
              </w:rPr>
              <w:t>ITEM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BR" w:eastAsia="pt-BR"/>
              </w:rPr>
              <w:t>MATERIAL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t-BR" w:eastAsia="pt-BR"/>
              </w:rPr>
              <w:t>Unidade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  <w:lang w:val="pt-BR" w:eastAsia="pt-BR"/>
              </w:rPr>
              <w:t>Valor de referência unitário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  <w:lang w:val="pt-BR" w:eastAsia="pt-BR"/>
              </w:rPr>
              <w:t>Desconto %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  <w:lang w:val="pt-BR" w:eastAsia="pt-BR"/>
              </w:rPr>
              <w:t>valor Final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 xml:space="preserve">COOLER 12X12CM DE ALUNINIO COM ROLAMENTO BIVOLT 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t-BR" w:eastAsia="pt-BR"/>
              </w:rPr>
              <w:t>Unid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t-BR" w:eastAsia="pt-BR"/>
              </w:rPr>
              <w:t>R$ 212,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2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 xml:space="preserve">COOLER 8X8CM DE ALUNINIO COM ROLAMENTO BIVOLT 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t-BR" w:eastAsia="pt-BR"/>
              </w:rPr>
              <w:t>Unid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t-BR" w:eastAsia="pt-BR"/>
              </w:rPr>
              <w:t>R$ 164,0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3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 xml:space="preserve">BATERIA ESTACIONÁRIA SELADA DE 45AH 12 VOLTS (Ref: bateria Moura Clean, Freedom ou similar) 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t-BR" w:eastAsia="pt-BR"/>
              </w:rPr>
              <w:t>Unid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t-BR" w:eastAsia="pt-BR"/>
              </w:rPr>
              <w:t>R$ 442,9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4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BATERIA ESTACIONÁRIA SELADA DE 18 AH 12 VOLTS (Ref.: bateria Haze Power ou similar)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t-BR" w:eastAsia="pt-BR"/>
              </w:rPr>
              <w:t>Unid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t-BR" w:eastAsia="pt-BR"/>
              </w:rPr>
              <w:t>R$ 279,0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5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BATERIA ESTACIONÁRIA SELADA DE 7 AH 12 VOLTS (Ref.: bateria Haze Power ou similar)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t-BR" w:eastAsia="pt-BR"/>
              </w:rPr>
              <w:t>Unid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t-BR" w:eastAsia="pt-BR"/>
              </w:rPr>
              <w:t>R$ 136,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6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BATERIA ESTACIONÁRIA SELADA DE 60 AH 12 VOLTS (Ref.: bateria Moura Clean, Freedom ou similar)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t-BR" w:eastAsia="pt-BR"/>
              </w:rPr>
              <w:t>Unid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t-BR" w:eastAsia="pt-BR"/>
              </w:rPr>
              <w:t>R$ 645,2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7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BATERIA ESTACIONÁRIA SELADA DE 70 AH 12 VOLTS (Ref.: bateria Moura Clean, Freedom ou similar)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t-BR" w:eastAsia="pt-BR"/>
              </w:rPr>
              <w:t>Unid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t-BR" w:eastAsia="pt-BR"/>
              </w:rPr>
              <w:t>R$ 740,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8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 xml:space="preserve">CABO FLEX 16MM 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t-BR" w:eastAsia="pt-BR"/>
              </w:rPr>
              <w:t>Metr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t-BR" w:eastAsia="pt-BR"/>
              </w:rPr>
              <w:t>R$ 26,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9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 xml:space="preserve">CABO FLEX 25MM 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t-BR" w:eastAsia="pt-BR"/>
              </w:rPr>
              <w:t>Metr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t-BR" w:eastAsia="pt-BR"/>
              </w:rPr>
              <w:t>R$ 34,5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10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CONECTOR ANEL 25MM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t-BR" w:eastAsia="pt-BR"/>
              </w:rPr>
              <w:t>Unid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t-BR" w:eastAsia="pt-BR"/>
              </w:rPr>
              <w:t>R$ 6,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11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CONECTOR PINO 25MM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t-BR" w:eastAsia="pt-BR"/>
              </w:rPr>
              <w:t>Unid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t-BR" w:eastAsia="pt-BR"/>
              </w:rPr>
              <w:t>R$ 6,0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12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CONECTOR DE BATERIA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t-BR" w:eastAsia="pt-BR"/>
              </w:rPr>
              <w:t>Unid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t-BR" w:eastAsia="pt-BR"/>
              </w:rPr>
              <w:t>R$ 11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13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 xml:space="preserve">CAPACITOR  15 MICROFARADS / 660 V ENCAPSULAMENTO DE ALUMÍNI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t-BR" w:eastAsia="pt-BR"/>
              </w:rPr>
              <w:t>Unid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t-BR" w:eastAsia="pt-BR"/>
              </w:rPr>
              <w:t>R$ 207,6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</w:tbl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both"/>
        <w:rPr>
          <w:b/>
          <w:b/>
          <w:sz w:val="22"/>
          <w:szCs w:val="22"/>
          <w:highlight w:val="lightGray"/>
          <w:lang w:eastAsia="pt-BR"/>
        </w:rPr>
      </w:pPr>
      <w:r>
        <w:rPr>
          <w:b/>
          <w:sz w:val="22"/>
          <w:szCs w:val="22"/>
          <w:highlight w:val="lightGray"/>
          <w:lang w:eastAsia="pt-BR"/>
        </w:rPr>
        <w:t>PROPOSTA DE PREÇOS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rPr>
                <w:sz w:val="22"/>
                <w:szCs w:val="22"/>
                <w:lang w:eastAsia="pt-BR"/>
              </w:rPr>
            </w:pPr>
            <w:r>
              <w:rPr>
                <w:sz w:val="22"/>
                <w:szCs w:val="22"/>
                <w:lang w:eastAsia="pt-BR"/>
              </w:rPr>
              <w:t>TOTAIS, conforme quantitativos e informações constantes no item 15 do Termo de referência</w:t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rPr/>
            </w:pPr>
            <w:r>
              <w:rPr>
                <w:sz w:val="22"/>
                <w:szCs w:val="22"/>
                <w:vertAlign w:val="superscript"/>
                <w:lang w:eastAsia="pt-BR"/>
              </w:rPr>
              <w:t>(1)</w:t>
            </w:r>
            <w:r>
              <w:rPr>
                <w:sz w:val="22"/>
                <w:szCs w:val="22"/>
                <w:lang w:eastAsia="pt-BR"/>
              </w:rPr>
              <w:t>Valor total da proposta anual para serviços em Campo Grande-MS:</w:t>
            </w:r>
          </w:p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rPr>
                <w:sz w:val="22"/>
                <w:szCs w:val="22"/>
                <w:lang w:eastAsia="pt-BR"/>
              </w:rPr>
            </w:pPr>
            <w:r>
              <w:rPr>
                <w:sz w:val="22"/>
                <w:szCs w:val="22"/>
                <w:lang w:eastAsia="pt-BR"/>
              </w:rPr>
              <w:t>R$.......................................(.................por extenso..............)</w:t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rPr/>
            </w:pPr>
            <w:r>
              <w:rPr>
                <w:sz w:val="22"/>
                <w:szCs w:val="22"/>
                <w:vertAlign w:val="superscript"/>
                <w:lang w:eastAsia="pt-BR"/>
              </w:rPr>
              <w:t>(1)</w:t>
            </w:r>
            <w:r>
              <w:rPr>
                <w:sz w:val="22"/>
                <w:szCs w:val="22"/>
                <w:lang w:eastAsia="pt-BR"/>
              </w:rPr>
              <w:t>Valor total da proposta anual para serviços nas Unidades da SR/DPF/MS instaladas nas cidades de Dourados-MS, Ponta Porã-MS, Naviraí-MS, Três Lagoas-MS e Corumbá-MS:</w:t>
            </w:r>
          </w:p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rPr>
                <w:sz w:val="22"/>
                <w:szCs w:val="22"/>
                <w:lang w:eastAsia="pt-BR"/>
              </w:rPr>
            </w:pPr>
            <w:r>
              <w:rPr>
                <w:sz w:val="22"/>
                <w:szCs w:val="22"/>
                <w:lang w:eastAsia="pt-BR"/>
              </w:rPr>
              <w:t>R$.......................................(.................por extenso..............)</w:t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rPr/>
            </w:pPr>
            <w:r>
              <w:rPr>
                <w:sz w:val="22"/>
                <w:szCs w:val="22"/>
                <w:vertAlign w:val="superscript"/>
                <w:lang w:eastAsia="pt-BR"/>
              </w:rPr>
              <w:t>(1)</w:t>
            </w:r>
            <w:r>
              <w:rPr>
                <w:sz w:val="22"/>
                <w:szCs w:val="22"/>
                <w:lang w:eastAsia="pt-BR"/>
              </w:rPr>
              <w:t>Valor total da proposta anual para serviços troca de baterias, conforme termo de referência:</w:t>
            </w:r>
          </w:p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rPr>
                <w:sz w:val="22"/>
                <w:szCs w:val="22"/>
                <w:lang w:eastAsia="pt-BR"/>
              </w:rPr>
            </w:pPr>
            <w:r>
              <w:rPr>
                <w:sz w:val="22"/>
                <w:szCs w:val="22"/>
                <w:lang w:eastAsia="pt-BR"/>
              </w:rPr>
              <w:t>R$.......................................(.................por extenso..............)</w:t>
            </w:r>
          </w:p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rPr>
                <w:sz w:val="22"/>
                <w:szCs w:val="22"/>
                <w:lang w:eastAsia="pt-BR"/>
              </w:rPr>
            </w:pPr>
            <w:r>
              <w:rPr>
                <w:sz w:val="22"/>
                <w:szCs w:val="22"/>
                <w:lang w:eastAsia="pt-BR"/>
              </w:rPr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rPr/>
            </w:pPr>
            <w:r>
              <w:rPr>
                <w:sz w:val="22"/>
                <w:szCs w:val="22"/>
                <w:vertAlign w:val="superscript"/>
                <w:lang w:eastAsia="pt-BR"/>
              </w:rPr>
              <w:t>(1)</w:t>
            </w:r>
            <w:r>
              <w:rPr>
                <w:b/>
                <w:sz w:val="22"/>
                <w:szCs w:val="22"/>
                <w:lang w:eastAsia="pt-BR"/>
              </w:rPr>
              <w:t>Valor total anual para serviços</w:t>
            </w:r>
            <w:r>
              <w:rPr>
                <w:sz w:val="22"/>
                <w:szCs w:val="22"/>
                <w:lang w:eastAsia="pt-BR"/>
              </w:rPr>
              <w:t>: R$.......................................(.................por extenso..............)</w:t>
            </w:r>
          </w:p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rPr>
                <w:sz w:val="22"/>
                <w:szCs w:val="22"/>
                <w:lang w:eastAsia="pt-BR"/>
              </w:rPr>
            </w:pPr>
            <w:r>
              <w:rPr>
                <w:sz w:val="22"/>
                <w:szCs w:val="22"/>
                <w:lang w:eastAsia="pt-BR"/>
              </w:rPr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rPr/>
            </w:pPr>
            <w:r>
              <w:rPr>
                <w:sz w:val="22"/>
                <w:szCs w:val="22"/>
                <w:vertAlign w:val="superscript"/>
                <w:lang w:eastAsia="pt-BR"/>
              </w:rPr>
              <w:t>(1)</w:t>
            </w:r>
            <w:r>
              <w:rPr>
                <w:sz w:val="22"/>
                <w:szCs w:val="22"/>
                <w:lang w:eastAsia="pt-BR"/>
              </w:rPr>
              <w:t xml:space="preserve">Valor total da proposta anual para </w:t>
            </w:r>
            <w:r>
              <w:rPr>
                <w:b/>
                <w:sz w:val="22"/>
                <w:szCs w:val="22"/>
                <w:lang w:eastAsia="pt-BR"/>
              </w:rPr>
              <w:t>materiais</w:t>
            </w:r>
            <w:r>
              <w:rPr>
                <w:sz w:val="22"/>
                <w:szCs w:val="22"/>
                <w:lang w:eastAsia="pt-BR"/>
              </w:rPr>
              <w:t>, conforme termo de referência:</w:t>
            </w:r>
          </w:p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rPr>
                <w:sz w:val="22"/>
                <w:szCs w:val="22"/>
                <w:lang w:eastAsia="pt-BR"/>
              </w:rPr>
            </w:pPr>
            <w:r>
              <w:rPr>
                <w:sz w:val="22"/>
                <w:szCs w:val="22"/>
                <w:lang w:eastAsia="pt-BR"/>
              </w:rPr>
              <w:t>R$.......................................(.................por extenso..............)</w:t>
            </w:r>
          </w:p>
        </w:tc>
      </w:tr>
    </w:tbl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rPr>
          <w:b/>
          <w:b/>
          <w:sz w:val="28"/>
          <w:szCs w:val="28"/>
        </w:rPr>
      </w:pPr>
      <w:r>
        <w:rPr>
          <w:sz w:val="22"/>
          <w:szCs w:val="22"/>
          <w:vertAlign w:val="superscript"/>
          <w:lang w:eastAsia="pt-BR"/>
        </w:rPr>
        <w:t>(1)Valores estimados, que não constituem nenhuma obrigação para a SR/DPF/MS, posto que o serviço será requisitado sob demanda.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Tcuremetente"/>
        <w:ind w:left="360" w:hanging="36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1.</w:t>
        <w:tab/>
        <w:t>Declaramos que os valores contidos na proposta contemplam todos os custos e despesas, tais como: custos diretos e indiretos, tributos incidentes, taxa de administração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MS Mincho;ＭＳ 明朝" w:cs="Arial" w:ascii="Arial" w:hAnsi="Arial"/>
          <w:sz w:val="22"/>
          <w:szCs w:val="22"/>
        </w:rPr>
        <w:t xml:space="preserve"> materiais, serviços, encargos sociais, trabalhistas, seguros, lucro e outros necessários ao cumprimento integral do objeto do Pregão Eletrônico-SRP 012013-SR/DPF/MS, e que estamos cientes de que os valores estimados pela administração não constituem obrigação de contratação.</w:t>
      </w:r>
    </w:p>
    <w:p>
      <w:pPr>
        <w:pStyle w:val="Tcuremetente"/>
        <w:ind w:left="360" w:hanging="360"/>
        <w:jc w:val="left"/>
        <w:rPr>
          <w:rFonts w:ascii="Arial" w:hAnsi="Arial" w:eastAsia="MS Mincho;ＭＳ 明朝" w:cs="Arial"/>
          <w:sz w:val="20"/>
          <w:szCs w:val="22"/>
        </w:rPr>
      </w:pPr>
      <w:r>
        <w:rPr>
          <w:rFonts w:eastAsia="MS Mincho;ＭＳ 明朝" w:cs="Arial" w:ascii="Arial" w:hAnsi="Arial"/>
          <w:sz w:val="20"/>
          <w:szCs w:val="22"/>
        </w:rPr>
      </w:r>
    </w:p>
    <w:p>
      <w:pPr>
        <w:pStyle w:val="Normal"/>
        <w:ind w:right="3685" w:hanging="0"/>
        <w:jc w:val="both"/>
        <w:rPr>
          <w:rFonts w:ascii="Arial" w:hAnsi="Arial" w:eastAsia="MS Mincho;ＭＳ 明朝" w:cs="Arial"/>
          <w:sz w:val="20"/>
          <w:lang w:val="pt-BR"/>
        </w:rPr>
      </w:pPr>
      <w:r>
        <w:rPr>
          <w:rFonts w:eastAsia="MS Mincho;ＭＳ 明朝" w:cs="Arial" w:ascii="Arial" w:hAnsi="Arial"/>
          <w:sz w:val="20"/>
          <w:lang w:val="pt-BR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VALIDADE DA PROPOSTA ATÉ</w:t>
      </w:r>
    </w:p>
    <w:p>
      <w:pPr>
        <w:pStyle w:val="Normal"/>
        <w:ind w:right="3685" w:hanging="0"/>
        <w:jc w:val="both"/>
        <w:rPr/>
      </w:pP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_____ /_______/ 2013     (60 DIAS NO MÍNIMO)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0485</wp:posOffset>
                </wp:positionV>
                <wp:extent cx="2378075" cy="1880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45"/>
                            </w:tblGrid>
                            <w:tr>
                              <w:trPr>
                                <w:trHeight w:val="2952" w:hRule="atLeast"/>
                              </w:trPr>
                              <w:tc>
                                <w:tcPr>
                                  <w:tcW w:w="3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1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RIMBO PADRONIZADO CNPJ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148.1pt;mso-wrap-distance-left:7.05pt;mso-wrap-distance-right:0pt;mso-wrap-distance-top:0pt;mso-wrap-distance-bottom:0pt;margin-top:5.55pt;mso-position-vertical-relative:text;margin-left:28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45"/>
                      </w:tblGrid>
                      <w:tr>
                        <w:trPr>
                          <w:trHeight w:val="2952" w:hRule="atLeast"/>
                        </w:trPr>
                        <w:tc>
                          <w:tcPr>
                            <w:tcW w:w="3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texto21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RIMBO PADRONIZADO CNPJ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IDENTIFICAÇÃO DA PROPONENTE :</w:t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FIRMA</w:t>
        <w:tab/>
        <w:t>:______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NPJ Nº</w:t>
        <w:tab/>
        <w:t>: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ENDEREÇO</w:t>
        <w:tab/>
        <w:t>: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FONE/FAX P/CONTATO: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onta Corrente:_________ Banco (CÓD): 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Agência (CÓD)_________ Praça :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Optante pelo SIMPLES: (  )Sim (  ) Não                                     </w:t>
      </w:r>
    </w:p>
    <w:p>
      <w:pPr>
        <w:pStyle w:val="BodyText3"/>
        <w:widowControl/>
        <w:overflowPunct w:val="true"/>
        <w:spacing w:lineRule="auto" w:line="360"/>
        <w:ind w:right="3685" w:hanging="0"/>
        <w:rPr>
          <w:rFonts w:ascii="Arial" w:hAnsi="Arial" w:cs="Arial"/>
          <w:sz w:val="20"/>
          <w:szCs w:val="24"/>
          <w:lang w:val="pt-BR"/>
        </w:rPr>
      </w:pPr>
      <w:r>
        <w:rPr>
          <w:rFonts w:cs="Arial" w:ascii="Arial" w:hAnsi="Arial"/>
          <w:sz w:val="20"/>
          <w:szCs w:val="24"/>
          <w:lang w:val="pt-BR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0160</wp:posOffset>
                </wp:positionH>
                <wp:positionV relativeFrom="paragraph">
                  <wp:posOffset>-2540</wp:posOffset>
                </wp:positionV>
                <wp:extent cx="2433955" cy="619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______ Responsável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rgo/função - cp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48.75pt;mso-wrap-distance-left:9.05pt;mso-wrap-distance-right:9.05pt;mso-wrap-distance-top:0pt;mso-wrap-distance-bottom:0pt;margin-top:-0.2pt;mso-position-vertical-relative:text;margin-left:3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______ Responsável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rgo/função - cp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685" w:hanging="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_________________, ___ DE _____________ DE 2013.</w:t>
      </w:r>
    </w:p>
    <w:p>
      <w:pPr>
        <w:pStyle w:val="Normal"/>
        <w:widowControl w:val="false"/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</w:r>
    </w:p>
    <w:p>
      <w:pPr>
        <w:pStyle w:val="Normal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</w:r>
    </w:p>
    <w:p>
      <w:pPr>
        <w:pStyle w:val="Normal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pt-BR"/>
        </w:rPr>
        <w:t>Obs.: O licitante deverá cotar todos os itens da proposta, sob pena de desclassificação</w:t>
      </w:r>
    </w:p>
    <w:sectPr>
      <w:headerReference w:type="default" r:id="rId2"/>
      <w:type w:val="nextPage"/>
      <w:pgSz w:w="11906" w:h="16838"/>
      <w:pgMar w:left="1304" w:right="1077" w:gutter="0" w:header="34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333333"/>
        <w:sz w:val="16"/>
      </w:rPr>
    </w:pPr>
    <w:r>
      <w:rPr/>
      <w:drawing>
        <wp:inline distT="0" distB="0" distL="0" distR="0">
          <wp:extent cx="638175" cy="6572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MINISTÉRIO DA JUSTIÇA</w:t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SELOG/SR/DPF/MS-LICITAÇÕES E CONTRATOS</w:t>
    </w:r>
  </w:p>
  <w:p>
    <w:pPr>
      <w:pStyle w:val="Head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  <w:tab w:val="left" w:pos="731" w:leader="none"/>
        <w:tab w:val="left" w:pos="3458" w:leader="none"/>
      </w:tabs>
      <w:autoSpaceDE w:val="false"/>
      <w:ind w:left="0" w:right="0" w:hanging="0"/>
      <w:jc w:val="center"/>
      <w:outlineLvl w:val="1"/>
    </w:pPr>
    <w:rPr>
      <w:rFonts w:ascii="Arial" w:hAnsi="Arial" w:cs="Arial"/>
      <w:b/>
      <w:bCs/>
      <w:sz w:val="22"/>
      <w:szCs w:val="22"/>
      <w:lang w:val="pt-PT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autoSpaceDE w:val="false"/>
    </w:pPr>
    <w:rPr>
      <w:rFonts w:ascii="Arial" w:hAnsi="Arial" w:cs="Arial"/>
      <w:sz w:val="20"/>
      <w:szCs w:val="20"/>
      <w:lang w:val="pt-BR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2"/>
      <w:szCs w:val="20"/>
      <w:lang w:val="pt-BR"/>
    </w:rPr>
  </w:style>
  <w:style w:type="paragraph" w:styleId="Tcuremetente">
    <w:name w:val="Tcu_remetente"/>
    <w:basedOn w:val="Normal"/>
    <w:qFormat/>
    <w:pPr>
      <w:jc w:val="center"/>
    </w:pPr>
    <w:rPr>
      <w:spacing w:val="-5"/>
      <w:sz w:val="26"/>
      <w:lang w:val="pt-BR"/>
    </w:rPr>
  </w:style>
  <w:style w:type="paragraph" w:styleId="Corpodetexto21">
    <w:name w:val="Corpo de texto 21"/>
    <w:basedOn w:val="Normal"/>
    <w:qFormat/>
    <w:pPr>
      <w:autoSpaceDE w:val="false"/>
      <w:jc w:val="both"/>
    </w:pPr>
    <w:rPr>
      <w:lang w:val="pt-BR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5:55:00Z</dcterms:created>
  <dc:creator>Levi.LMS</dc:creator>
  <dc:description/>
  <cp:keywords/>
  <dc:language>en-US</dc:language>
  <cp:lastModifiedBy>Levi.LMS</cp:lastModifiedBy>
  <cp:lastPrinted>2008-11-10T16:50:00Z</cp:lastPrinted>
  <dcterms:modified xsi:type="dcterms:W3CDTF">2013-03-14T14:35:00Z</dcterms:modified>
  <cp:revision>46</cp:revision>
  <dc:subject/>
  <dc:title>EDITAL DE</dc:title>
</cp:coreProperties>
</file>